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SZEGEDI TUDOMÁNYEGYETEM</w:t>
      </w:r>
    </w:p>
    <w:p>
      <w:pPr>
        <w:pStyle w:val="Heading1"/>
        <w:jc w:val="center"/>
        <w:rPr/>
      </w:pPr>
      <w:r>
        <w:rPr>
          <w:sz w:val="52"/>
          <w:szCs w:val="52"/>
        </w:rPr>
        <w:t>FARMAKOLÓGIAI ÉPÜLET</w:t>
      </w:r>
    </w:p>
    <w:p>
      <w:pPr>
        <w:pStyle w:val="Heading1"/>
        <w:jc w:val="center"/>
        <w:rPr>
          <w:sz w:val="52"/>
          <w:szCs w:val="52"/>
        </w:rPr>
      </w:pPr>
      <w:r>
        <w:rPr>
          <w:rFonts w:eastAsia="Arial"/>
          <w:sz w:val="52"/>
          <w:szCs w:val="52"/>
        </w:rPr>
        <w:t xml:space="preserve"> </w:t>
      </w:r>
      <w:r>
        <w:rPr>
          <w:sz w:val="52"/>
          <w:szCs w:val="52"/>
        </w:rPr>
        <w:t>I.EMELET ÁTALAKÍTÁS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sz w:val="40"/>
          <w:szCs w:val="40"/>
        </w:rPr>
        <w:t>(6720 Szeged, Dóm tér 12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ÉPÜLETGÉPÉSZ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KIVITELI TERV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É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ÁRAZATLAN KÖLTSÉGVET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zeged, 2012-0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/>
      </w:pPr>
      <w:r>
        <w:rPr/>
        <w:t>TARTALOMJEGYZÉK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GEDI TUDOMÁNYEGYET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ARMAKOLÓGIAI ÉPÜLET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.EMELET ÁTALAKÍTÁ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6720 Szeged, Dóm tér 12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RTALOMJEGYZÉK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ÁÍRÓ LAP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VEZŐI NYILATKOZAT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JZJEGYZÉK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MŰSZAKI LEÍRÁ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ÁÍRÓ LA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GEDI TUDOMÁNYEGYETEM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FARMAKLOLÓGIAI ÉPÜLET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.EMELET ÁTALAKÍTÁS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6720 Szeged, Dóm tér 12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ÉPÜLETGÉPÉSZETI KIVITELI TERVDOKUMENTÁCIÓJÁHO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uházó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Szegedi Tudományegyetem 6722 Szeged, Szentháromság u. 34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Generáltervező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Duna-Tisza Ingatlanfejlesztő Kft. 6726 Szeged, Fő fasor 16–20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Épületgépész tervező I.:</w:t>
      </w: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</w:rPr>
        <w:t>Kerekes Árpá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</w:rPr>
        <w:tab/>
        <w:t xml:space="preserve"> 06/0478/H-1329/06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RVEZŐI NYILATKOZA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GEDI TUDOMÁNYEGYETEM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FARMAKLOLÓGIAI ÉPÜLET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.EMELET ÁTALAKÍTÁ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6720 Szeged, Dóm tér 1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pületgépészeti kiviteli tervdokumentációho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lulírott, tervező nyilatkozom, hogy a tervfejezet tartalma az adott szakterület tárgyán belül megfele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 253/1997 (XII. 20.) Korm. rendeletnek (OTÉK), valamint az MSZ 13207, MSZ 04-140-22: 1978, MSZ 04-140/3: 1987, MSZ 12627: 1984, MSZ 7048, MSZ 11413 szabványokna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az ÉKT 8. §. 5. bekezdés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az 1996. évi XXXI. számú, a tűz elleni védekezésről szóló törvény, a kapcsolódó, 9/2008. (II. 22.) ÖTM számú, az Országos Tűzvédelmi Szabályzat (OTSZ) kiadásáról szóló rendeletnek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az 1993. XCIII. Törvény 18.§ 1. bekezdésében foglaltaknak, a hatályos munkavédelmi előírásoknak és szabványoknak, valamint a megrendelő munkavédelmi követelményeinek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a fentiekhez még kapcsolódó, általános érvényű rendeleteknek, eseti, vagy helyi hatósági előírásoknak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valamint a magyar nemzeti szabványoknak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jelentem továbbá, hog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a tervfejezet terveiben és a műszaki leírásokban foglalt megoldások megfelelnek a vonatkozó jogszabályoknak, általános érvényű és eseti előírásoknak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a vonatkozó nemzeti szabványtól eltérő műszaki megoldás alkalmazására nem volt szükség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az építési engedélyezési terv és az épületgépészeti kiviteli tervek összhangban vannak, az engedélyezési dokumentációtól a gépészeti tervdokumentáció nem tér e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az építmény tervezésekor alkalmazott műszaki megoldások az építési törvényben az építményekkel szemben támasztott általános követelményeknek megfelelnek (tűzbiztonság, higiénia, egészség- és környezetvédelem, használati biztonság, zaj és rezgés elleni védelem, energiatakarékosság és hővédelem)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a 104/2006. (IV.28.) számú, a településtervezési és az építészeti-műszaki tervezési, valamint az építésügyi műszaki szakértői jogosultság szabályairól szóló rendeletekben előírt tervezői jogosultsággal rendelkeze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ZERZŐI JOG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len tervdokumentáció a tervezők kizárólagos szellemi tulajdona. Ezt a jogot az 1959. évi IV. számú, a Polgári Törvénykönyvről, az 1997. évi LXXVIII. számú, az épített környezet alakításáról és védelméről szóló törvény (építési törvény), és az 1999. évi LXXVI. számú, a szerzői jogról szóló törvény biztosítja. A dokumentáció kizárólag a címbeli létesítmény kivitelezésére használható fel. Tilos a terv egészét, részleteit vagy koncepcióját máshol épülő létesítmény tervezésére, vagy kivitelezésére felhasználn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IGYELEM! A tervet megváltoztatni, átalakítani, vagy máshol felhasználni csak az eredeti tervezők jogosultak. A terv szerinti megvalósításért a kivitelező, a felelős műszaki vezető és a műszaki ellenőr felel. A tervtől eltérő kivitelezés esetén a tervező felelőssége megszűnik!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2012-0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Kerekes Árpád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 xml:space="preserve"> Tervező</w:t>
        <w:tab/>
        <w:tab/>
        <w:tab/>
        <w:tab/>
        <w:tab/>
        <w:tab/>
        <w:tab/>
        <w:tab/>
        <w:tab/>
        <w:tab/>
        <w:tab/>
        <w:t xml:space="preserve"> 06/0478/H-1359/06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zeged, Röszkei u. 5</w:t>
        <w:tab/>
        <w:tab/>
        <w:tab/>
        <w:t xml:space="preserve">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JZJEGYZÉK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GEDI TUDOMÁNYEGYETEM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FARMAKLOLÓGIAI ÉPÜLET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.EMELET ÁTALAKÍTÁ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ÉPÜLETGÉPÉSZ KIVITELI TERVEIHEZ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6720 Szeged,Dóm tér 12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G-01</w:t>
        <w:tab/>
        <w:tab/>
        <w:t>Vízellátás-csatornázá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ab/>
        <w:tab/>
        <w:tab/>
        <w:t>Alaprajzi részlet 1</w:t>
        <w:tab/>
        <w:tab/>
        <w:t xml:space="preserve"> </w:t>
        <w:tab/>
        <w:tab/>
        <w:t>M 1:5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G-02</w:t>
        <w:tab/>
        <w:tab/>
        <w:t>Vízellátás-csatornázá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ab/>
        <w:tab/>
        <w:tab/>
        <w:t>Alaprajzi részlet 2</w:t>
        <w:tab/>
        <w:tab/>
        <w:t xml:space="preserve"> </w:t>
        <w:tab/>
        <w:tab/>
        <w:t>M 1:5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ŰSZAKI LEÍRÁ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GEDI TUDOMÁNYEGYET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ARMAKLOLÓGIAI ÉPÜLET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.EMELET ÁTALAKÍTÁ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ÉPÜLETGÉPÉSZ KIVITELI TERVEIHEZ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6720 Szeged,Dóm tér 1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highlight w:val="red"/>
        </w:rPr>
      </w:pPr>
      <w:r>
        <w:rPr>
          <w:rFonts w:cs="Arial" w:ascii="Arial" w:hAnsi="Arial"/>
          <w:sz w:val="28"/>
          <w:highlight w:val="red"/>
        </w:rPr>
        <w:t>1. Általános ismertet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highlight w:val="red"/>
        </w:rPr>
        <w:t>2. Belső vízellátás szennyvízelvezet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highlight w:val="red"/>
        </w:rPr>
      </w:pPr>
      <w:r>
        <w:rPr>
          <w:rFonts w:cs="Arial" w:ascii="Arial" w:hAnsi="Arial"/>
          <w:sz w:val="28"/>
          <w:highlight w:val="red"/>
        </w:rPr>
        <w:t>3. Fűtés-hűt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highlight w:val="red"/>
        </w:rPr>
      </w:pPr>
      <w:r>
        <w:rPr>
          <w:rFonts w:cs="Arial" w:ascii="Arial" w:hAnsi="Arial"/>
          <w:sz w:val="28"/>
          <w:highlight w:val="red"/>
        </w:rPr>
        <w:t>4. Szellőz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highlight w:val="red"/>
        </w:rPr>
      </w:pPr>
      <w:r>
        <w:rPr>
          <w:rFonts w:cs="Arial" w:ascii="Arial" w:hAnsi="Arial"/>
          <w:sz w:val="20"/>
          <w:szCs w:val="20"/>
          <w:highlight w:val="red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Általános ismertet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Megbízó a Szeged, Dóm tér 12 sz. alatti telkén a meglévő épület 1. emeletének részleges átalakítását tervezi A tervezési feladat az átalakítással érintett rész gépészeti terveinek elkészítése vol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2. Belső vízellátás és szennyvízelvezet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ízellátá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z újonnan kialakítandó berendezések vízellátását az épület meglévő szinti alapvezetékéről illetve a meglévő vízcsatlakozásokról kell kialakítani. Az új vezetéket WAVIN K1 tip. csőből kell kiépíteni a terven megadott nyomvonalon illetve mérette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eépítendő berendezési tárgy félporcelánból készül (pl. ALFÖLDI gyártmány), a csapoló KLUDI gyártmányú. A teakonyha mosogatójának melegvízellátását alsó elhelyezezésű HAJDU tip. 10 literes vízmelegítő biztosítj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ennyvízelvezet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felújításban érintett területen az építtető tájékoztatása alapján csak szociális szennyvíz keletkezik. A keletkezett szennyvizet Wavin tip. szennyvíz vezetékkel vezetjük el. A csövek csatlakoztatása tokos vegyszerálló gumigyűrűs kötésekkel történik. Az új vezetéket a meglévő vezetékekhez kell csatlakoztatni!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Központi fűt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z átalakítás az épület kétcsöves alsóelosztású fűtési rendszerét nem érinti, a meglévő-megmaradó rendszer biztosítja a helyiségek fűtését továbbra i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Szellőz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highlight w:val="red"/>
        </w:rPr>
      </w:pPr>
      <w:r>
        <w:rPr>
          <w:rFonts w:cs="Arial" w:ascii="Symbol" w:hAnsi="Symbol"/>
          <w:highlight w:val="red"/>
        </w:rPr>
        <w:t></w:t>
      </w:r>
      <w:r>
        <w:rPr>
          <w:rFonts w:cs="Arial" w:ascii="Arial" w:hAnsi="Arial"/>
          <w:highlight w:val="red"/>
        </w:rPr>
        <w:t>Szociális helyisége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meglévő, illetve az újonnan kialkítandó WC szellőzése jelenleg is megoldott a helyiségekben lévő kisventilátorokkal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Szeged, 2012-0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Kerekes Árpád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 xml:space="preserve"> Tervező</w:t>
        <w:tab/>
        <w:tab/>
        <w:tab/>
        <w:tab/>
        <w:tab/>
        <w:tab/>
        <w:tab/>
        <w:tab/>
        <w:tab/>
        <w:tab/>
        <w:tab/>
        <w:t xml:space="preserve"> 06/0478/H-1359/06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54:00Z</dcterms:created>
  <dc:creator>Fekete László</dc:creator>
  <dc:description/>
  <cp:keywords/>
  <dc:language>en-US</dc:language>
  <cp:lastModifiedBy>Kerekes Árpád</cp:lastModifiedBy>
  <cp:lastPrinted>2011-03-07T15:46:00Z</cp:lastPrinted>
  <dcterms:modified xsi:type="dcterms:W3CDTF">2012-02-08T09:54:00Z</dcterms:modified>
  <cp:revision>2</cp:revision>
  <dc:subject/>
  <dc:title>MŰSZAKI LEÍRÁS</dc:title>
</cp:coreProperties>
</file>